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ture depuis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rmeture Connexion existante entre D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STER-EUROP vers un Share : Michel Space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éation d'une nouvelle connex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-EUROP vers un Share : Applis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rmeture Connexion existante entre D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01 voir TCP Windows Fu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artir de 500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interrompue de file ADO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ruption annulation de transfert manuel en 157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NS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herche visible avec les root serv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érative car le DNS de Europe est prévu pour rediriger ses requêtes vers le DNS de Newplm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 15768 à 157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