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pture depuis PC-EUROP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ermeture Connexion existante entre DC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MASTER-EUROP vers un Share : Michel Space sur MASTER2-PL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réation d'une nouvelle connexio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STER-EUROP vers un Share : Applis sur MASTER2-PL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ermeture Connexion existante entre DC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