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ture depuis MASTER-EUR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rmeture Connexion existante entre D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STER-EUROP vers un Share : Michel Space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éation d'une nouvelle connex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-EUROP vers un Share : Applis sur MASTER2-PL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rmeture Connexion existante entre D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