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wse depuis PC-MICHEL accès à l’arborescence de RES99001 par l’explorateur puis Résea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4:48:00Z</dcterms:created>
  <dc:creator>test</dc:creator>
  <dc:description/>
  <dc:language>en-US</dc:language>
  <cp:lastModifiedBy>test</cp:lastModifiedBy>
  <dcterms:modified xsi:type="dcterms:W3CDTF">1998-12-10T14:48:00Z</dcterms:modified>
  <cp:revision>1</cp:revision>
  <dc:subject/>
  <dc:title>Browse depuis PC-MICHEL accès à l’arborescence de RES99001 par l’explorateur puis Réseau</dc:title>
</cp:coreProperties>
</file>