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ture depuis PC-EURO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 bref de la connexion existante entre DC puis fermeture de cette connex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MASTER-EUROP vers un Share : Michel Space sur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éation d'une nouvelle connex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